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4» декабря  2013г.</w:t>
        <w:tab/>
        <w:tab/>
        <w:tab/>
        <w:tab/>
        <w:tab/>
        <w:t xml:space="preserve">                                          №38-МНА</w:t>
      </w:r>
    </w:p>
    <w:p>
      <w:pPr>
        <w:pStyle w:val="Normal"/>
        <w:rPr>
          <w:rFonts w:ascii="Times New Roman" w:hAnsi="Times New Roman" w:cs="Times New Roman"/>
          <w:i/>
          <w:i/>
          <w:szCs w:val="24"/>
        </w:rPr>
      </w:pPr>
      <w:r>
        <w:rPr>
          <w:rFonts w:cs="Times New Roman" w:ascii="Times New Roman" w:hAnsi="Times New Roman"/>
          <w:b/>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24 декабря 2013 года</w:t>
      </w:r>
    </w:p>
    <w:p>
      <w:pPr>
        <w:pStyle w:val="TextBody"/>
        <w:rPr/>
      </w:pPr>
      <w:r>
        <w:rPr>
          <w:b/>
        </w:rPr>
        <w:t>О Положении «Об управлении муниципальным жилищным фондом и учете муниципального жилищного фонда  на территории муниципального образования -  Осинниковский городской окр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о ст.14 Жилищного кодекса РФ,   Совет народных депутатов Осинниковского городского округ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решил:</w:t>
      </w:r>
    </w:p>
    <w:p>
      <w:pPr>
        <w:pStyle w:val="ConsNonformat"/>
        <w:widowControl/>
        <w:ind w:firstLine="540"/>
        <w:jc w:val="both"/>
        <w:rPr/>
      </w:pPr>
      <w:r>
        <w:rPr>
          <w:rFonts w:cs="Times New Roman" w:ascii="Times New Roman" w:hAnsi="Times New Roman"/>
          <w:sz w:val="24"/>
        </w:rPr>
        <w:tab/>
        <w:t>1. Утвердить Положение «Об управлении муниципальным жилищным фондом и учете муниципального жилищного фонда на территории муниципального образования – Осинниковский городской округ»», согласно приложению.</w:t>
      </w:r>
    </w:p>
    <w:p>
      <w:pPr>
        <w:pStyle w:val="Normal"/>
        <w:ind w:firstLine="708"/>
        <w:jc w:val="both"/>
        <w:rPr>
          <w:rFonts w:ascii="Times New Roman" w:hAnsi="Times New Roman" w:cs="Times New Roman"/>
          <w:bCs/>
          <w:iCs/>
        </w:rPr>
      </w:pPr>
      <w:r>
        <w:rPr>
          <w:rFonts w:cs="Times New Roman" w:ascii="Times New Roman" w:hAnsi="Times New Roman"/>
        </w:rPr>
        <w:t>2. Направить настоящее решение Главе Осинниковского городского округа для подписания и официального опубликования</w:t>
      </w:r>
      <w:r>
        <w:rPr>
          <w:rFonts w:cs="Times New Roman" w:ascii="Times New Roman" w:hAnsi="Times New Roman"/>
          <w:bCs/>
          <w:iCs/>
        </w:rPr>
        <w:t xml:space="preserve">. </w:t>
      </w:r>
    </w:p>
    <w:p>
      <w:pPr>
        <w:pStyle w:val="Normal"/>
        <w:ind w:firstLine="708"/>
        <w:jc w:val="both"/>
        <w:rPr>
          <w:rFonts w:ascii="Times New Roman" w:hAnsi="Times New Roman" w:cs="Times New Roman"/>
          <w:bCs/>
          <w:iCs/>
        </w:rPr>
      </w:pPr>
      <w:r>
        <w:rPr>
          <w:rFonts w:cs="Times New Roman" w:ascii="Times New Roman" w:hAnsi="Times New Roman"/>
          <w:bCs/>
          <w:iCs/>
        </w:rPr>
        <w:t>3. Опубликовать настоящее решение в городской муниципальной общественно – политической газете «Время и жизнь».</w:t>
      </w:r>
    </w:p>
    <w:p>
      <w:pPr>
        <w:pStyle w:val="Normal"/>
        <w:ind w:firstLine="708"/>
        <w:jc w:val="both"/>
        <w:rPr>
          <w:rFonts w:ascii="Times New Roman" w:hAnsi="Times New Roman" w:cs="Times New Roman"/>
          <w:bCs/>
          <w:iCs/>
        </w:rPr>
      </w:pPr>
      <w:r>
        <w:rPr>
          <w:rFonts w:cs="Times New Roman" w:ascii="Times New Roman" w:hAnsi="Times New Roman"/>
          <w:bCs/>
          <w:iCs/>
        </w:rPr>
        <w:t xml:space="preserve">4.Настоящее решение вступает в силу со дня официального опубликования. </w:t>
      </w:r>
    </w:p>
    <w:p>
      <w:pPr>
        <w:pStyle w:val="Normal"/>
        <w:ind w:firstLine="708"/>
        <w:jc w:val="both"/>
        <w:rPr>
          <w:rFonts w:ascii="Times New Roman" w:hAnsi="Times New Roman" w:cs="Times New Roman"/>
          <w:szCs w:val="24"/>
        </w:rPr>
      </w:pPr>
      <w:r>
        <w:rPr>
          <w:rFonts w:cs="Times New Roman" w:ascii="Times New Roman" w:hAnsi="Times New Roman"/>
          <w:szCs w:val="24"/>
        </w:rPr>
        <w:t>5. Признать утратившими силу</w:t>
      </w:r>
    </w:p>
    <w:p>
      <w:pPr>
        <w:pStyle w:val="TextBody"/>
        <w:rPr/>
      </w:pPr>
      <w:r>
        <w:rPr>
          <w:szCs w:val="24"/>
        </w:rPr>
        <w:t>Постановление Осинниковского городского Совета народных депутатов от 19.10.2005г. №273"</w:t>
      </w:r>
      <w:r>
        <w:rPr/>
        <w:t>О Положении «Об управлении муниципальным жилищным фондом и учете муниципального жилищного фонда  на территории муниципального образования -  город Осинники»</w:t>
      </w:r>
    </w:p>
    <w:p>
      <w:pPr>
        <w:pStyle w:val="TextBody"/>
        <w:rPr/>
      </w:pPr>
      <w:r>
        <w:rPr>
          <w:bCs/>
          <w:szCs w:val="24"/>
        </w:rPr>
        <w:t xml:space="preserve">Решение </w:t>
      </w:r>
      <w:r>
        <w:rPr>
          <w:szCs w:val="24"/>
        </w:rPr>
        <w:t xml:space="preserve">Осинниковского городского Совета народных депутатов от 31.01.2008г.№110-МНА"О внесении изменений в Положение </w:t>
      </w:r>
      <w:r>
        <w:rPr/>
        <w:t>Об управлении муниципальным жилищным фондом и учете муниципального жилищного фонда  на территории муниципального образования -  город Осинники»</w:t>
      </w:r>
      <w:r>
        <w:rPr>
          <w:szCs w:val="24"/>
        </w:rPr>
        <w:t xml:space="preserve"> (утв. Постановлением городского Совета от 19.10.2005 №273)</w:t>
      </w:r>
    </w:p>
    <w:p>
      <w:pPr>
        <w:pStyle w:val="TextBody"/>
        <w:rPr/>
      </w:pPr>
      <w:r>
        <w:rPr>
          <w:szCs w:val="24"/>
        </w:rPr>
        <w:t>Решение  Осинниковского городского Совета народных депутатов от 25.12.20012г. №324-МНА  "</w:t>
      </w:r>
      <w:r>
        <w:rPr>
          <w:bCs/>
          <w:szCs w:val="24"/>
        </w:rPr>
        <w:t xml:space="preserve"> О внесении изменений и дополнений в </w:t>
      </w:r>
      <w:r>
        <w:rPr>
          <w:szCs w:val="24"/>
        </w:rPr>
        <w:t xml:space="preserve"> Постановление Осинниковского городского Совета народных депутатов от 19.10.2005г. №273 «О Положении «Об управлении муниципальным жилищным фондом и учете муниципального жилищного фонда на территории муниципального образования «Город Осинники»</w:t>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b/>
          <w:bCs/>
          <w:iCs/>
        </w:rPr>
        <w:t>Глава Осинниковского городского округа                                                           И.В.Романов</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Cs/>
          <w:szCs w:val="24"/>
        </w:rPr>
      </w:pPr>
      <w:r>
        <w:rPr>
          <w:rFonts w:cs="Times New Roman" w:ascii="Times New Roman" w:hAnsi="Times New Roman"/>
        </w:rPr>
        <w:t xml:space="preserve">      </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24.12.2013г. №38-МН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ЛОЖ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Об управлении муниципальным жилищным фондом и учете муниципального жилищного фонда в муниципальном образовании –Осинниковский городской округ»</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 ОБЩИЕ ПОЛОЖ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Настоящее Положение разработано в соответствии с Жилищным кодексом РФ, Гражданским кодексом РФ, Уставом муниципального образования  Осинниковский городской округ, Настоящее Положение не регулирует вопросы организации ведения учета граждан в качестве нуждающихся  в жилых помещениях, предоставляемых по договорам социального найма, вопросов предоставления гражданам  жилых помещений муниципального жилищ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В зависимости от целей использования муниципальный жилищный фонд включает жилищный фонд социального использования, специализированный жилищный фонд, жилищный фонд коммерческ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В соответствии с требованиями Гражданского кодекса РФ, Жилищного кодекса РФ, муниципальный жилищный фонд с учетом целей его использования может быть перед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юридическим лицам - в аренду, собственность, хозяйственное ведение, оперативное управление, доверительное управление и на других основаниях, предусмотренных действующим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физическим лицам - на основании договоров найма, в том числе договора  социального найма, в порядке приватизации, в собственность на основании договоров гражданско-правов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Государственная регистрация права собственности, аренды, заключаемой на срок более одного года на жилые дома (жилые помещения) и сделок с ними осуществляется в соответствии со ст. 131 Гражданского кодекса РФ.</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 УПРАВЛЕНИЕ МУНИЦИПАЛЬНЫМ ЖИЛИЩНЫМ ФОНД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2.1. Организацию управления муниципальным жилищным фондом осуществляет Глава Осинниковского городского округа.</w:t>
      </w:r>
    </w:p>
    <w:p>
      <w:pPr>
        <w:pStyle w:val="ConsNormal"/>
        <w:widowControl/>
        <w:ind w:firstLine="540"/>
        <w:jc w:val="both"/>
        <w:rPr/>
      </w:pPr>
      <w:r>
        <w:rPr>
          <w:rFonts w:cs="Times New Roman" w:ascii="Times New Roman" w:hAnsi="Times New Roman"/>
          <w:sz w:val="24"/>
        </w:rPr>
        <w:t>Отраслевым (функциональным) органом администрации Осинниковского городского округа, уполномоченным от имени администрации Осинниковского городского округа, как собственника муниципального жилищного фонда, осуществлять непосредственное управление муниципальным жилищным фондом, является комитет по управлению муниципальным имуществом администрации Осинниковского городского округа  (далее по тексту – КУ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КУ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уществляет контроль за использованием по назначению и сохранностью муниципального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целях осуществления  указанного контроля КУМИ имеет право запрашивать информацию  о состоянии  и использовании жилых помещений муниципального жилищного фонда у организаций, осуществляющих его содержание и обслуживание, а так же организовывать и проводить проверки с целью выявления фактов использования жилых помещений не по назначению, фактов нарушения санитарных и технических правила и норм</w:t>
      </w:r>
    </w:p>
    <w:p>
      <w:pPr>
        <w:pStyle w:val="Con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случае нарушения установленных законодательством требований владения имуществом, входящим в состав муниципального жилищного фонда, и его использования КУМИ принимает необходимые меры в соответствии с действующим законодательством, в том числе от имени администрации Осинниковского городского округа, как собственника муниципального жилищного фонда, предъявляет иски в суд с целью возмещения ущерба причиненного муниципальному жилищному фо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отовит соответствующую  документации по приему в муниципальную собственность жилых помещений передаваемых из государственного и частного жилищных фондов, а так же по приему в муниципальную собственность бесхозяйных жилых помещений;</w:t>
      </w:r>
    </w:p>
    <w:p>
      <w:pPr>
        <w:pStyle w:val="Normal"/>
        <w:autoSpaceDE w:val="false"/>
        <w:ind w:firstLine="540"/>
        <w:jc w:val="both"/>
        <w:rPr>
          <w:rFonts w:ascii="Times New Roman" w:hAnsi="Times New Roman" w:cs="Times New Roman"/>
        </w:rPr>
      </w:pPr>
      <w:r>
        <w:rPr>
          <w:rFonts w:cs="Times New Roman" w:ascii="Times New Roman" w:hAnsi="Times New Roman"/>
        </w:rPr>
        <w:t>-от имени администрации Осинниковского городского округа, как собственника муниципального жилищного фонда, принимает  решения о включении жилого помещения  в специализированный жилищный фонд с отнесением такого помещения к определенному виду  специализированных жилых помещений (с соблюдением требований и в порядке, которые установлены Правительством РФ) и исключении жилого помещения  из указанного фонда, в том числе, относит жилые помещения к специализированному жилищному фонду для работников муниципальных учреждений здравоохранения с целью привлечения дополнительных кадров из других муниципальных образований Кемеровской области или иных регионов;</w:t>
      </w:r>
    </w:p>
    <w:p>
      <w:pPr>
        <w:pStyle w:val="Normal"/>
        <w:autoSpaceDE w:val="false"/>
        <w:ind w:firstLine="540"/>
        <w:jc w:val="both"/>
        <w:rPr/>
      </w:pPr>
      <w:r>
        <w:rPr>
          <w:rFonts w:cs="Times New Roman" w:ascii="Times New Roman" w:hAnsi="Times New Roman"/>
        </w:rPr>
        <w:t xml:space="preserve">- в соответствии с требованиями </w:t>
      </w:r>
      <w:hyperlink r:id="rId4">
        <w:r>
          <w:rPr>
            <w:rStyle w:val="InternetLink"/>
            <w:rFonts w:cs="Times New Roman" w:ascii="Times New Roman" w:hAnsi="Times New Roman"/>
          </w:rPr>
          <w:t>Положения</w:t>
        </w:r>
      </w:hyperlink>
      <w:r>
        <w:rPr>
          <w:rFonts w:cs="Times New Roman" w:ascii="Times New Roman" w:hAnsi="Times New Roman"/>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о Постановлением Правительства РФ от 28.01.2006 N 47) создает и организует деятельность межведомственной комиссии для оценки жилых помещений муниципального жилищного фонда и последующего признания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на основании указанной оценки; для принятия решения о признании частных жилых помещений, находящихся на территории муниципального образования - Осинниковский городской округ, пригодными (непригодными) для проживания граждан и оценки соответствия указанных помещений установленным требованиям, необходимым для принятия решения о признании этих помещений пригодными (непригодными) для проживания граждан;</w:t>
      </w:r>
    </w:p>
    <w:p>
      <w:pPr>
        <w:pStyle w:val="ConsNormal"/>
        <w:widowControl/>
        <w:ind w:firstLine="540"/>
        <w:jc w:val="both"/>
        <w:rPr/>
      </w:pPr>
      <w:r>
        <w:rPr>
          <w:rFonts w:cs="Times New Roman" w:ascii="Times New Roman" w:hAnsi="Times New Roman"/>
          <w:sz w:val="24"/>
        </w:rPr>
        <w:t>- от имени администрации Осинниковского городского округа, как собственника муниципального жилищного фонда, участвует в создании и деятельности товариществ собственников жилья в тех многоквартирных домах, где имеется доля жилых помещений муниципального жилищного фонда и где собственниками жилых помещений принято решение о создании товарищества собственников жилья;</w:t>
      </w:r>
    </w:p>
    <w:p>
      <w:pPr>
        <w:pStyle w:val="ConsNormal"/>
        <w:widowControl/>
        <w:ind w:firstLine="540"/>
        <w:jc w:val="both"/>
        <w:rPr/>
      </w:pPr>
      <w:r>
        <w:rPr>
          <w:rFonts w:cs="Times New Roman" w:ascii="Times New Roman" w:hAnsi="Times New Roman"/>
          <w:sz w:val="24"/>
        </w:rPr>
        <w:t>- от имени администрации Осинниковского городского округа, как собственника муниципального жилищного фонда, в тех многоквартирных домах, где имеется доля жилых помещений муниципального жилищного фонда и где управляющая организация выбрана общим собранием собственников жилых помещений, заключает договор управления на условиях, указанных в решении данного общего собрания, а так же контролирует его исполнение;</w:t>
      </w:r>
    </w:p>
    <w:p>
      <w:pPr>
        <w:pStyle w:val="ConsNormal"/>
        <w:widowControl/>
        <w:ind w:firstLine="540"/>
        <w:jc w:val="both"/>
        <w:rPr/>
      </w:pPr>
      <w:r>
        <w:rPr>
          <w:rFonts w:cs="Times New Roman" w:ascii="Times New Roman" w:hAnsi="Times New Roman"/>
          <w:sz w:val="24"/>
        </w:rPr>
        <w:t>- при непосредственном управлении собственниками помещений в многоквартирном доме, в тех многоквартирных домах, где имеется доля жилых помещений муниципального жилищного фонда, от имени администрации Осинниковского городского округа, как собственника муниципального жилищного фонда, принимает участие в управлении многоквартирным домом;</w:t>
      </w:r>
    </w:p>
    <w:p>
      <w:pPr>
        <w:pStyle w:val="ConsNormal"/>
        <w:widowControl/>
        <w:ind w:firstLine="540"/>
        <w:jc w:val="both"/>
        <w:rPr/>
      </w:pPr>
      <w:r>
        <w:rPr>
          <w:rFonts w:cs="Times New Roman" w:ascii="Times New Roman" w:hAnsi="Times New Roman"/>
          <w:sz w:val="24"/>
        </w:rPr>
        <w:t>- осуществляет иные полномочия по управлению муниципальным жилищным фондом. 2.3.По решению Главы городского округа отдельные полномочия КУМИ по непосредственному управлению  муниципальным жилищным фондом, указанные в пункте 2.2. настоящего Положения, за исключением полномочий  по ведению реестра муниципального жилищного фонда, могут осуществлять иные структурные подразделения администрации Осинниковского городского округа.</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hanging="0"/>
        <w:jc w:val="center"/>
        <w:rPr>
          <w:rFonts w:ascii="Times New Roman" w:hAnsi="Times New Roman" w:cs="Times New Roman"/>
          <w:sz w:val="24"/>
        </w:rPr>
      </w:pPr>
      <w:r>
        <w:rPr>
          <w:rFonts w:cs="Times New Roman" w:ascii="Times New Roman" w:hAnsi="Times New Roman"/>
          <w:sz w:val="24"/>
        </w:rPr>
        <w:t>3. ПОРЯДОК УЧЕТА МУНИЦИПАЛЬНОГО ЖИЛИЩНОГО ФОН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Государственный технический учет и техническую инвентаризацию муниципального жилищного фонда осуществляют в соответствии с действующим законодательством соответствующие органы  (службы) технической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МИ обеспечивает проведение технической инвентаризации, оценки стоимости жилых помещений муниципального жилищ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В соответствии с установленным порядком ведения  реестра объектов (имущества) муниципальной собственности муниципального образования – город Осинники КУМИ ведет реестр муниципального жилищ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едение реестра муниципального жилищного фонда является исключительной компетенцией КУ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Реестр муниципального жилищного фонда содержит сведения обо всех жилых помещениях муниципального жилищного фонда, включая жилищный фонд социального использования, специализированный жилищный фонд, жилищный фонд коммерческого использования  с учетом степени благоустроенности жилья, процента износа (при необходимости с отметкой об аварийности либо ветхости житья), площади, цели использования, этажности, инвентаризационной и рыночной стоимости жилых помещ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4. В реестр муниципального жилищного фонда подлежат включению:</w:t>
      </w:r>
    </w:p>
    <w:p>
      <w:pPr>
        <w:pStyle w:val="ConsNormal"/>
        <w:widowControl/>
        <w:ind w:firstLine="540"/>
        <w:jc w:val="both"/>
        <w:rPr/>
      </w:pPr>
      <w:r>
        <w:rPr>
          <w:rFonts w:cs="Times New Roman" w:ascii="Times New Roman" w:hAnsi="Times New Roman"/>
          <w:sz w:val="24"/>
        </w:rPr>
        <w:t>- вновь построенные и сданные в эксплуатацию жилые дома (жилые помещения в этих домах), заказчиком которых являлась администрация  Осинниковского городского округа либо муниципальные предприятия (учреждения), а также в случаях, когда  администрация городского округа либо муниципальные предприятия (учреждения) являлись дольщиками по договору на долевое участие в строитель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ереданные в муниципальную собственность по договорам купли-продажи, пожизненного содержания с иждивением, мены и иным гражданско-правовым сделкам, не противоречащим действующему законодатель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ереданные в муниципальную собственность по решению с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ереданные в муниципальную собственность государственными предприятиями при переходе этих предприятий в иную форму собственности, при их ликвидации и в иных случаях, предусмотренных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ерешедшие по праву наследования к государству и переданные в муниципальную собств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ризнанные в установленном порядке бесхозяйными и переданные в муниципальную собств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находящиеся в муниципальной собственности, изменившие свой статус в связи с переводом из нежилого фонда в жил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5.  Подлежат исключению из реестра муниципального жилищ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помещения, переданные в собственность граждан в процессе приватизации в соответствии с Законом РФ «О приватизации жилищного фонда в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ерешедшие из муниципальной собственности в собственность юридических и физических лиц по договорам купли-продажи, мены и другим гражданско-правовым сделкам, не противоречащим действующему законодатель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ерешедшие из муниципальной собственности в собственность юридических и физических лиц по решению с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находящиеся в муниципальной собственности, изменившие свой статус в связи с переводом из жилого фонда в нежил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жилые дома (жилые помещения) признанные в установленном порядке непригодными для проживания и подлежащие сн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6. При совершении сделок по отчуждению муниципальных жилых домов (жилых помещений) и приобретению жилья в муниципальную собственность изменения в реестр муниципального жилищного фонда вносятся на основании соответствующих договоров, заключенных и оформленных в установленном зако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7. При признании в судебном порядке недействительными сделок по отчуждению муниципальных жилых домов (жилых помещений) и приобретению жилья в муниципальную собственность изменения в реестр муниципального жилищного фонда вносятся на основании решения с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8. Бесхозяйные жилые дома (жилые помещения) признаются муниципальной собственностью и включаются в реестр муниципального жилищного фонда на основании решения с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9. Жилые дома (жилые помещения), перешедшие к государству по праву наследования, включаются в реестр муниципального жилищного фонда на основании акта передачи в муниципальную собственность недвижимого имущества, перешедшего по праву наследования к государству.</w:t>
      </w:r>
    </w:p>
    <w:p>
      <w:pPr>
        <w:pStyle w:val="ConsNormal"/>
        <w:widowControl/>
        <w:ind w:firstLine="540"/>
        <w:jc w:val="both"/>
        <w:rPr/>
      </w:pPr>
      <w:r>
        <w:rPr>
          <w:rFonts w:cs="Times New Roman" w:ascii="Times New Roman" w:hAnsi="Times New Roman"/>
          <w:sz w:val="24"/>
        </w:rPr>
        <w:t>3.10. При переходе государственных  предприятий, в иную форму собственности либо при их ликвидации и передаче ими жилищного фонда в муниципальную собственность, изменения в реестр муниципального жилищного фонда вносятся на основании решения Совета народны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1. При переводе жилых помещений в нежилые, и нежилых помещений в жилые изменения в реестр муниципального жилищного фонда вносятся на основании соответствующего решения о переводе.</w:t>
      </w:r>
    </w:p>
    <w:p>
      <w:pPr>
        <w:pStyle w:val="ConsNormal"/>
        <w:widowControl/>
        <w:ind w:firstLine="540"/>
        <w:jc w:val="both"/>
        <w:rPr/>
      </w:pPr>
      <w:r>
        <w:rPr>
          <w:rFonts w:cs="Times New Roman" w:ascii="Times New Roman" w:hAnsi="Times New Roman"/>
          <w:sz w:val="24"/>
        </w:rPr>
        <w:t>3.12. КУМИ осуществляет учет многоквартирных жилых домов и жилых помещений (многоквартирных домов), находящихся на территории муниципального образования –Осинниковский городской округ, относящихся к муниципальному, государственному, частному жилищному фонду с целью:</w:t>
      </w:r>
    </w:p>
    <w:p>
      <w:pPr>
        <w:pStyle w:val="ConsNormal"/>
        <w:widowControl/>
        <w:ind w:firstLine="540"/>
        <w:jc w:val="both"/>
        <w:rPr/>
      </w:pPr>
      <w:r>
        <w:rPr>
          <w:rFonts w:cs="Times New Roman" w:ascii="Times New Roman" w:hAnsi="Times New Roman"/>
          <w:sz w:val="24"/>
        </w:rPr>
        <w:t>- систематизации информации, используемой для обеспечения деятельности органов местного самоуправления муниципального образования - Осинниковский городской округ в области муниципальной жилищной полит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регулирования  платы за коммунальные услуги, платы за содержание и ремонт жилых помещений муниципального жилищ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регулирования платы за содержание и ремонт жилых помещений для собственников жилых помещений, которые не приняли решение о выборе способа управления многоквартирным дом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пределения условий предоставления компенсаций расходов на оплату жилых помещений и коммунальных услуг за счет средств бюджета городского окру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т ведется на основании данных органов по государственной регистрации прав на недвижимое имущество и сделок с ним, данных налоговых органов и содержит информацию о форме собственности и цели использования многоквартирных жилых домов и жилых помещений (многоквартирных дом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Heading1"/>
        <w:tabs>
          <w:tab w:val="clear" w:pos="720"/>
          <w:tab w:val="left" w:pos="-180" w:leader="none"/>
        </w:tabs>
        <w:ind w:firstLine="5058"/>
        <w:jc w:val="both"/>
        <w:rPr>
          <w:rFonts w:ascii="Times New Roman" w:hAnsi="Times New Roman" w:cs="Times New Roman"/>
          <w:sz w:val="24"/>
        </w:rPr>
      </w:pPr>
      <w:r>
        <w:rPr>
          <w:rFonts w:cs="Times New Roman"/>
          <w:sz w:val="24"/>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ing1"/>
        <w:tabs>
          <w:tab w:val="clear" w:pos="720"/>
          <w:tab w:val="left" w:pos="-180" w:leader="none"/>
        </w:tabs>
        <w:ind w:firstLine="5058"/>
        <w:jc w:val="both"/>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10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5">
    <w:name w:val="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6B706D427C95EC485D2B595036D3718AF13416D238BF8D35299D384F1EED98ABE5B5E17309F611132s9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57:00Z</dcterms:created>
  <dc:creator>Alexandre Katalov</dc:creator>
  <dc:description/>
  <cp:keywords/>
  <dc:language>en-US</dc:language>
  <cp:lastModifiedBy>SOVET-US</cp:lastModifiedBy>
  <cp:lastPrinted>2013-12-16T18:01:00Z</cp:lastPrinted>
  <dcterms:modified xsi:type="dcterms:W3CDTF">2013-12-24T10:20:00Z</dcterms:modified>
  <cp:revision>10</cp:revision>
  <dc:subject/>
  <dc:title>_____</dc:title>
</cp:coreProperties>
</file>